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CD * Introduction &amp; infos pour remdier aux perturb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- Systme ncess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 IBM PC ou compatible (386 ou plus rap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cteur de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4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rte graphique / moniteur "VGA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que dur (environ 100KB de mmoire lib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Jazz Jackrabbit souti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nd Blaster cartes compatibles, Sound Blaster Pro, /-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, PAS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 Gamepad,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r l'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ntrez dans votre lecteur de CD-ROM (ex: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apez START [Ente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Questions gnrales et leurs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e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faire fonctionner ce jeu sous Windows, activez le logic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AZZ.PIF" (SURTOUT PAS JAZZ .EXE!!!) dans le rpertoire \JAZZ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rencontrez des problmes en faisant marcher le jeu sous Wind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illez le terminer et le faire marcher sous DOS. Nous vous prsentons to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excuses pour ces inconvni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re les jeux "Epic MegaGames" tout  fait compatibles avec Windows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e de nos priorit actu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et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que l'Jazz Jackrabbit soit tout  fait fiable sous OS/2 avec cer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s, nous ne vous recommandons pas l'utilisation de ce systme c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isquerait de provoquer un blocage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uillez donc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ctiver l'Jazz Jackrabbit sous DOS ou sous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que nous ayons tent de le faire, il nous a t impossible de rendre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 compatible avec l'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 libre insuffisante (NOT ENOUGH FREE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:  Lorsque je veux activer l'Jazz Jackrabbit, le jeu ne marche pa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nnonce suivante appara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 need (chiffre) of free memory to run this progr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us ncessitez (chiffre) de mmoire libre pour faire fonctionn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Veuillez vous procurer plus de mmoire libre avant d'activer le je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quelques solutions que nous vous suggr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i vous avez essay d'activer l'Jazz Jackrabbit de Windows, quitt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et activez le jeu du prompt "D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 vous avez tent d'activer l'Jazz Jackrabbit en vous servant du DOS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du systme de menu, veuillez quitter c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z le jeu du prompt "DO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coup de logiciels occupent une partie de votre mmoire de trav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bien qu'il n'y a plus assez de KB pour l'Jazz Jackrab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ucune des solutions ne convient pour rsoudre votre problme, procd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Tapez "MEM" [Enter]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u promt "DO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ous obtiendrez une longue liste liste d'informations concernant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de trav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es attention au chiffre dans la ligne marque "taille maximale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 excutable". Ce chiffre correspond  la quantit de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ellement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mmoire princip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i vous utilisez le DOS 6.0 ou une version suprieure, racti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ordinateur en tapant RESET ou en pressant Ctrl-Alt-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-Alt-Eff). Attendez l'annonce "Activer de MS-DOS..." et appuyez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[F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AUTOEXEC.BAT et chaque CONFIG.SYS vous demandera maintenant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ligne doit tre excute. Ne rpondez par "O" que si la que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en rapport avec votre lecteur de CD-ROM. Sinon,  il vous suffir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dre par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ossesseurs de cartes son "ProAudio" doivent conserver les lig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 aux pilotes de priphriques pour leur cart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j copi l'Jazz Jackrabbit sur votre disque dur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la touche [F5] pendant que MS-DOS est activ, toute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s inutiles ne seront pas prises en considr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6.0 omet ainsi tous les TSR, gestionnaires de mmoire et 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s qui seraient normalement activs au char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z vous sur "JAZZ CD ROM" et activez le jeu  nou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 vous utilisez une version antrieure  la version 6.0, il vous faud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ir une disquette d'activation (boot dis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 vous permettra de charger votre systme sans les TSR et 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srez une disquette vierge dans le lecteur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 dans le lecteur B:!!!) et formatez comme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: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ttendez que votre ordinateur ait format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Marquez "Boot Disk" sur cette disquette et conservez la prcieus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en aurez besoin  chaque fois que vous activerez l'Jazz Jackrab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piez votre AUTOEXEC.BAT et votre CONFIG.SYS sur cette disquet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z tout sauf les lignes qui chargent le pilote de votre lecteu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HI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ossesseurs de ProAudio Spectrum doivent galement conserv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ote de priphrique pour leur cart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aintenant remettre votre systme en marche et jou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srez le "boot disk" dans votre lecteur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Rechargez votre ordinateur, soit en pressant CTRL-ALT-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uche d'effacement), soit en appuyant sur la touche marqu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ttendez que l'ordinateur ait t charg  partir de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Lorsque le prompt "DOS" a:&gt; apparat, vous pouvez allez dans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eur de CD-ROM.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: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Activez le jeu avec START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nseil pour les propritaires des dcompresseurs de disques durs "Stack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uperstor" etc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comprim votre lecteur C:, et ncessitez un "boot disk"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r le JAZZ, vous devrez installer le jeu sur un autre lecteur n'ay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t comp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z le manuel de votre logiciel de 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ci n'est valable que pour les utilisateurs du DOS 5.0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s efforts n'taient pas couronns de succs, il vous faudrait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eu sur votre disque dur (veuillez consulter la section "Copier l'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sur le disque dur) et vous devriez galement rpter les op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 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ES GENER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: Lorsque j'active le JAZZ, mon systme se bloque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s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Rendez vous dans le sous-rpertoire \\JAZZ du compa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z SETUP (le systme de rglages) et vrifiez si t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glages ont t faits correctement. Si vous n'utilisez p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son, vous devez indiquer "pas de carte son" dans votr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install une carte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outes les options du setup doivent tre correc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ez les rglages des adresses, IRQ et DMA (la plupart des car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fonctionnent avec DMA 1). Si vous ne connaissez pas les va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ses par votre carte son, veuillez consulter votre manu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y trouverez les renseignements concernant la configuration e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rglages de votre ca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slectionn la qualit du son "Ultra High Quality"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ery High Quality", essayez l'option "High Qual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 votre carte son ne fonctionne pas avec d'autres jeux, il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que cela soit d  un conflit entre les canaux "IRQ" et "DMA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votre systme avec d'autres cartes ins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z votre manuel afin de remdier  ces prob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: Il arrive que les animations se mettent  vac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Ce vacillement peut tre provoqu par l'utilisation d'un ordin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p lent (386 avec moins de 33 MHz) avec une cart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 vous conseillons de couper la musique si le vacillement devenait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: La musique et le son ont une bonne qualit lorsque j'activ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ZZ, mais ils sont coups ds que je charge un f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Cela peut arriver si vous n'avez pas choisi le bon IRQ pour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son. Activez SETUP (systme des rglages) et ajustez le bon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ILS POUR LES CART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Jazz Jackrabbit devrait trs bien marcher avec les cartes son suivan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, PAS+, et PAS-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'option "Sound Blaster Clone" dans votre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 Sound Blaster Pro ou Sound Blaster 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! Les cartes son "Pro Audio Spectrum" ncessitent un pilote "PA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doit avoir t charg au pra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Jazz Jackrabbit ne peut reconnaitre votre carte que si ce pilote a t cha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anuel de votre PAS vous expliquera la marche  suivre pour appeler le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ote dans votre AUTOEXEC.BAT et dans votre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 le souhait de nombreux utilisateurs, l'Jazz Jackrabbit sout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le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simplement "Gravis Ultrasound " dans votr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deviez avoir des problmes, vrifiez adresse, ainsi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ux "IRQ" et "DM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s problmes ne disparaissaient pas, il vous faudrait rech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sans le pilote "G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Jazz Jackrabbit soutient le GUS directement et ceci peut cr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urbations (ex: avec SBO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cart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abricants lancent de plus en plus de cartes son sur le m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les numros des principaux producteur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e            carte son    Tlphone BBS   CompuServe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------------------ ------------ ------------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Vision  Pro Audio Spectrum 800-638-2807 510-770-0527  MultiVen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Labs Sound Blaster      405-742-6622 405-742-6660 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       Ultrasound         604-431-1708 604-431-5927  PcVenB 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'Jazz Jackrabbit requiert l'utilisation du Gravis UltraSound ou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Sound Bl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tre carte son n'est pas compatible  cent pour cent avec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, le jeu ne fonctionnera probablement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R L'Jazz Jackrabbit SUR VOTRE 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copier l'Jazz Jackrabbit sur votre disque dur (ex: C: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issez d'abord un rpertoire sur le lecteur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z sur C:       C: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bliss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\JAZZ  MD \JAZZ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z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 rpertoire  CD \JAZZ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z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 de CD-ROM   D: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z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\JAZZ  CD \JAZZ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z mainten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re "DOS"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pier les fichiers   COPY *.* C: [Enter]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z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 C:           C: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z l'ordre "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 afin de dsact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LY             ATTRIB -R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Jazz Jackrabbit se trouve maintenant su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dur C: dans le sous-rpertoire \\JA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aintenant activer le jeu en tapant JAZZ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nseil pour les propritaires des dcompresseurs de disques durs "Stack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uperstor" etc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comprim votre lecteur C:, et ncessitez un "boot disk"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r le \JAZZ, vous devrez installer le jeu sur un autre lecteur n'ay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t comp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z le manuel de votre logiciel de 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ci n'est valable que pour les utilisateurs du DOS 5.0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s efforts n'taient pas couronns de succs, il vous faudrait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eu sur votre disque dur (veuillez consulter la section "Copier l'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AZZ sur le disque dur) et vous devriez galement rpter les op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 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ECHNIQUE "EP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ncessitez une aide supplmentaire, veuillez contacter notre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au numro suivant: 301-983-9771 entre 9 et 5 heures, ou nous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venir un fax au:  301-299-38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tre question est complexe, appelez nous tandis que vous utilisez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 afin que nous puissions vous apporter une meilleure 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galement nous joindre en ligne direc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 GO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:  72662.172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FTP:   ftp.ulowel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Nous rpondons aux questions envoyes dans la section "Gam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:          Nous rpondons aux questions  la table ronde des jeux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ound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igy:        Appelez le 800-524-3388 pour obtenir un kit "CompuServe"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agement de votre pa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-P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ez:  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Bauds:   414-789-4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K Bauds:  414-789-4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